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Tahoma" w:ascii="Tahoma" w:hAnsi="Tahoma"/>
          <w:sz w:val="22"/>
          <w:szCs w:val="22"/>
        </w:rPr>
        <w:t>I applaud the Wall Street Journal’s efforts to shed light on the attempts by the current administration to provide help for borrowers in distress. (“Earlier Subprime Rescue Falters. December Plan Has Done Little to Help Borrowers In Dire Circumstances”  February 13, 2008)</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Those of us in the advocate community have long-wondered whether the cozy relationship that is shared between the Home Preservation Foundation (“HPF”) and GMAC/ResCap would detract from it’s effectiveness as a tool to help consumers.   HPF is the “non-profit” organization set up to administer the HOPE hotline.  A majority of the Board Members of the HPF are past or present employees of Residential Capital Inc. (“ResCap”)  ResCap is the securitized trust authority that is the purchaser of all of the GMAC originated home loans.   </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How could reasonable minds not question whether one of the subprime industry’s larger players was bona-fide in its desire to help borrowers?   Unfortunately, the fox-in-the-henhouse nature of who runs the HOPE hotline is typical of how this administration provides assistance for those Americans who are desperate.  Whenever the leaders from the lending community huddle with the President to work on a solution to the subprime housing crisis, the consumer advocates are nowhere to be found. </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As we are now seeing, even though there is no shortage of press conferences that introduce programs that are designed to “save” our citizens and our economy, the HOPE hotline is, in reality, nothing more than the FEMA-trailer version of housing counseling help.  The results of the hotline are – at best - anemic.  Of the 176,000 calls to the hotline a mere 5% of the callers were saved via a workout agreement with their lender/servicer.  Borrowers dialing this hotline are getting HOPE – that much is true.  What is now painfully obvious is that the HOPE is false.      </w:t>
      </w:r>
    </w:p>
    <w:p>
      <w:pPr>
        <w:pStyle w:val="Normal"/>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 xml:space="preserve">The article mentioned that “[t]he hotline's backers say the program's function is to connect borrowers with their mortgage servicer -- not work on behalf of the borrower.”   In other words, the counselors who are being touted as the ‘HOPE’ for every borrower in trouble with their home loan have a job description that does NOT contain the phrase “have the best interests of the borrower in mind.”   Those on both sides of the predatory lending battle recognize this phrase as the one bit of language that causes every industry player in America to walk away from the negotiating table, during discussions about any legislative fix.   It appears that the counselors for the HPF (or those who run it) are afraid of this verbage, as well.  Curious that. </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pPr>
      <w:r>
        <w:rPr>
          <w:rFonts w:cs="Tahoma" w:ascii="Tahoma" w:hAnsi="Tahoma"/>
          <w:sz w:val="22"/>
          <w:szCs w:val="22"/>
        </w:rPr>
        <w:t>Unfortunately, most borrowers who find themselves behind in their home loan face a daunting task when talking to their lender.  Abuse, threats of homelessness, refusals to provide an exact payoff figure, or written workout terms are quite the norm.  Borrowers NEED an advocate.  Borrowers NEED somebody to go to battle for them.  The quote that should scare every borrower into NOT calling this hotline is offered by none other than the Executive Director, herself, "We facilitate a conversation.  We wouldn't characterize ourselves as advocates where we are trying aggressively to convince the lender to do something."</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 xml:space="preserve">It’s almost as if they HPF counselors work for the lenders or something. </w:t>
      </w:r>
    </w:p>
    <w:p>
      <w:pPr>
        <w:pStyle w:val="Normal"/>
        <w:autoSpaceDE w:val="false"/>
        <w:rPr/>
      </w:pPr>
      <w:r>
        <w:rPr>
          <w:rFonts w:cs="Tahoma" w:ascii="Tahoma" w:hAnsi="Tahoma"/>
          <w:sz w:val="22"/>
          <w:szCs w:val="22"/>
        </w:rPr>
        <w:t xml:space="preserve">Mark Wiseman </w:t>
      </w:r>
    </w:p>
    <w:p>
      <w:pPr>
        <w:pStyle w:val="Normal"/>
        <w:autoSpaceDE w:val="false"/>
        <w:rPr>
          <w:rFonts w:ascii="Tahoma" w:hAnsi="Tahoma" w:cs="Tahoma"/>
          <w:sz w:val="22"/>
          <w:szCs w:val="22"/>
        </w:rPr>
      </w:pPr>
      <w:r>
        <w:rPr>
          <w:rFonts w:cs="Tahoma" w:ascii="Tahoma" w:hAnsi="Tahoma"/>
          <w:sz w:val="22"/>
          <w:szCs w:val="22"/>
        </w:rPr>
        <w:t xml:space="preserve">Director </w:t>
      </w:r>
    </w:p>
    <w:p>
      <w:pPr>
        <w:pStyle w:val="Normal"/>
        <w:autoSpaceDE w:val="false"/>
        <w:rPr>
          <w:rFonts w:ascii="Tahoma" w:hAnsi="Tahoma" w:cs="Tahoma"/>
          <w:sz w:val="22"/>
          <w:szCs w:val="22"/>
        </w:rPr>
      </w:pPr>
      <w:r>
        <w:rPr>
          <w:rFonts w:cs="Tahoma" w:ascii="Tahoma" w:hAnsi="Tahoma"/>
          <w:sz w:val="22"/>
          <w:szCs w:val="22"/>
        </w:rPr>
        <w:t xml:space="preserve">Cuyahoga County </w:t>
      </w:r>
    </w:p>
    <w:p>
      <w:pPr>
        <w:pStyle w:val="Normal"/>
        <w:autoSpaceDE w:val="false"/>
        <w:rPr>
          <w:rFonts w:ascii="Tahoma" w:hAnsi="Tahoma" w:cs="Tahoma"/>
          <w:sz w:val="22"/>
          <w:szCs w:val="22"/>
        </w:rPr>
      </w:pPr>
      <w:r>
        <w:rPr>
          <w:rFonts w:cs="Tahoma" w:ascii="Tahoma" w:hAnsi="Tahoma"/>
          <w:sz w:val="22"/>
          <w:szCs w:val="22"/>
        </w:rPr>
        <w:t xml:space="preserve">Foreclosure Prevention Program </w:t>
      </w:r>
    </w:p>
    <w:p>
      <w:pPr>
        <w:pStyle w:val="Normal"/>
        <w:autoSpaceDE w:val="false"/>
        <w:rPr>
          <w:rFonts w:ascii="Tahoma" w:hAnsi="Tahoma" w:cs="Tahoma"/>
          <w:sz w:val="22"/>
          <w:szCs w:val="22"/>
        </w:rPr>
      </w:pPr>
      <w:r>
        <w:rPr>
          <w:rFonts w:cs="Tahoma" w:ascii="Tahoma" w:hAnsi="Tahoma"/>
          <w:sz w:val="22"/>
          <w:szCs w:val="22"/>
        </w:rPr>
        <w:t>Clevela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9:22:00Z</dcterms:created>
  <dc:creator>Treasurer</dc:creator>
  <dc:description/>
  <cp:keywords/>
  <dc:language>en-US</dc:language>
  <cp:lastModifiedBy>Alan White</cp:lastModifiedBy>
  <dcterms:modified xsi:type="dcterms:W3CDTF">2008-02-27T19:22:00Z</dcterms:modified>
  <cp:revision>2</cp:revision>
  <dc:subject/>
  <dc:title>I am writing this letter in response to the article that discussed the effectiveness of the HOPE hotline and the President’s interest rate freeze</dc:title>
</cp:coreProperties>
</file>